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Ch 4 Section 4 – Philosophy &amp; Religion in Chin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he Wisdom of Confucius – his teachings collected in “the Analects”</w:t>
      </w:r>
    </w:p>
    <w:p>
      <w:pPr>
        <w:pStyle w:val="Normal"/>
        <w:numPr>
          <w:ilvl w:val="1"/>
          <w:numId w:val="1"/>
        </w:numPr>
        <w:rPr/>
      </w:pPr>
      <w:r>
        <w:rPr>
          <w:sz w:val="26"/>
        </w:rPr>
        <w:t>Five Relationships (ensured _______________________) –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He taught that harmony resulted when people accepted their place in _____________________________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____________to_______________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Elder _____________ to younger _______________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________________ to ___________________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Ruler to subject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Friend to friend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He taught that none of these relationships (except for friendship) were __________________</w:t>
      </w:r>
    </w:p>
    <w:p>
      <w:pPr>
        <w:pStyle w:val="Normal"/>
        <w:numPr>
          <w:ilvl w:val="3"/>
          <w:numId w:val="1"/>
        </w:numPr>
        <w:rPr/>
      </w:pPr>
      <w:r>
        <w:rPr>
          <w:sz w:val="26"/>
        </w:rPr>
        <w:t xml:space="preserve">I.e. Older people were ________________ to younger people and men were superior to ___________________ 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 xml:space="preserve">According to Confucius, everyone had duties and responsibilities </w:t>
      </w:r>
    </w:p>
    <w:p>
      <w:pPr>
        <w:pStyle w:val="Normal"/>
        <w:numPr>
          <w:ilvl w:val="3"/>
          <w:numId w:val="1"/>
        </w:numPr>
        <w:rPr/>
      </w:pPr>
      <w:r>
        <w:rPr>
          <w:sz w:val="26"/>
        </w:rPr>
        <w:t xml:space="preserve">Superiors should care for their ______________________ </w:t>
      </w:r>
    </w:p>
    <w:p>
      <w:pPr>
        <w:pStyle w:val="Normal"/>
        <w:numPr>
          <w:ilvl w:val="3"/>
          <w:numId w:val="1"/>
        </w:numPr>
        <w:rPr/>
      </w:pPr>
      <w:r>
        <w:rPr>
          <w:sz w:val="26"/>
        </w:rPr>
        <w:t>Inferiors owed ___________________ to their superiors</w:t>
      </w:r>
    </w:p>
    <w:p>
      <w:pPr>
        <w:pStyle w:val="Normal"/>
        <w:numPr>
          <w:ilvl w:val="3"/>
          <w:numId w:val="1"/>
        </w:numPr>
        <w:rPr>
          <w:sz w:val="26"/>
        </w:rPr>
      </w:pPr>
      <w:r>
        <w:rPr>
          <w:sz w:val="26"/>
        </w:rPr>
        <w:t>A woman’s duty was to ensure the stability of the family and promote __________________________________________</w:t>
      </w:r>
    </w:p>
    <w:p>
      <w:pPr>
        <w:pStyle w:val="Normal"/>
        <w:numPr>
          <w:ilvl w:val="3"/>
          <w:numId w:val="1"/>
        </w:numPr>
        <w:rPr/>
      </w:pPr>
      <w:r>
        <w:rPr>
          <w:sz w:val="26"/>
        </w:rPr>
        <w:t xml:space="preserve">Correct behavior would bring ___________ and stability </w:t>
      </w:r>
    </w:p>
    <w:p>
      <w:pPr>
        <w:pStyle w:val="Normal"/>
        <w:numPr>
          <w:ilvl w:val="3"/>
          <w:numId w:val="1"/>
        </w:numPr>
        <w:rPr/>
      </w:pPr>
      <w:r>
        <w:rPr>
          <w:sz w:val="26"/>
        </w:rPr>
        <w:t xml:space="preserve">Filial piety – respect for ________________; above all duties 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Government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</w:rPr>
        <w:t>Ruler had the responsibility to provide ____________________ and lead by example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In return, the people would be _________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“</w:t>
      </w:r>
      <w:r>
        <w:rPr>
          <w:sz w:val="26"/>
        </w:rPr>
        <w:t xml:space="preserve">By nature, men are pretty much alike. It is learning and practice that set them apart” 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 xml:space="preserve">Spread of Confucianism 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His ideas influenced every area of _______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Chinese rulers relied on Confucian ideas and chose Confucian scholars as ___________________________________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 xml:space="preserve">Harsh Ideas of Legalism 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Hanfeizi (HAN fay DZEE)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“</w:t>
      </w:r>
      <w:r>
        <w:rPr>
          <w:sz w:val="26"/>
        </w:rPr>
        <w:t>The nature of man is evil. His goodness is acquired”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______________ was the motive of most actions and the cause of most ______________________________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</w:rPr>
        <w:t>Insisted that the only way to achieve order was to pass strict __________and impose harsh punishments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Because of the emphasis on law, his teachings were called _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To Legalists, strength, not goodness, was a ruler’s greatest virtue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Daoism – The Unspoken Way  - founded by Laozi (LOW DZEE)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Seeking “the Way”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Looked beyond everyday cares to focus on the Dao, “the way” of the universe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</w:rPr>
        <w:t xml:space="preserve">Daoists rejected ______________ and _____________________ 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They wanted to end conflict between ______________________ and the simple _________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Many Daoists became ______________, artists, or ___________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 xml:space="preserve">Government 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Daoists viewed government as ______________ and the cause of many _______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The best government was the one that ______________________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A Blend of Ideas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</w:rPr>
        <w:t>Daoism evolved into a __________________________ with gods, goddesses, and magical practices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Instead of accepting nature as it was, many Daoist priests searched for a substance to _______________________________________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Buddhism in China</w:t>
      </w:r>
    </w:p>
    <w:p>
      <w:pPr>
        <w:pStyle w:val="Normal"/>
        <w:numPr>
          <w:ilvl w:val="1"/>
          <w:numId w:val="1"/>
        </w:numPr>
        <w:rPr>
          <w:sz w:val="26"/>
        </w:rPr>
      </w:pPr>
      <w:r>
        <w:rPr>
          <w:sz w:val="26"/>
        </w:rPr>
        <w:t>Mahayana Buddhism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By A.D. 100, missionaries and merchants had spread Mahayana Buddhism from ________________ into __________________</w:t>
      </w:r>
    </w:p>
    <w:p>
      <w:pPr>
        <w:pStyle w:val="Normal"/>
        <w:numPr>
          <w:ilvl w:val="2"/>
          <w:numId w:val="1"/>
        </w:numPr>
        <w:rPr>
          <w:sz w:val="26"/>
        </w:rPr>
      </w:pPr>
      <w:r>
        <w:rPr>
          <w:sz w:val="26"/>
        </w:rPr>
        <w:t>Its great appeal was the promise of escape from ______________</w:t>
      </w:r>
    </w:p>
    <w:p>
      <w:pPr>
        <w:pStyle w:val="Normal"/>
        <w:numPr>
          <w:ilvl w:val="2"/>
          <w:numId w:val="1"/>
        </w:numPr>
        <w:rPr/>
      </w:pPr>
      <w:r>
        <w:rPr>
          <w:sz w:val="26"/>
        </w:rPr>
        <w:t>It offered the chance for anyone to achieve ___________________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31:00Z</dcterms:created>
  <dc:creator>Megan Rodolico</dc:creator>
  <dc:description/>
  <cp:keywords/>
  <dc:language>en-US</dc:language>
  <cp:lastModifiedBy>Megan</cp:lastModifiedBy>
  <cp:lastPrinted>2010-11-04T07:39:00Z</cp:lastPrinted>
  <dcterms:modified xsi:type="dcterms:W3CDTF">2010-11-04T11:39:00Z</dcterms:modified>
  <cp:revision>4</cp:revision>
  <dc:subject/>
  <dc:title>Ch 4 Section 4 – Philosophy &amp; Religion in China</dc:title>
</cp:coreProperties>
</file>